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400-1863/18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28. децем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 ("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1/18, 29/18 и 32/18) и Програма о трећој измени Програма субвенција у привреди број 400-5/18-V од 28. децембра 2018. године, </w:t>
      </w:r>
      <w:r>
        <w:rPr>
          <w:rFonts w:cs="Arial" w:ascii="Arial" w:hAnsi="Arial"/>
          <w:lang w:val="ru-RU"/>
        </w:rPr>
        <w:t>на седниц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ржаној дана </w:t>
      </w:r>
      <w:r>
        <w:rPr>
          <w:rFonts w:cs="Arial" w:ascii="Arial" w:hAnsi="Arial"/>
          <w:lang w:val="sr-RS"/>
        </w:rPr>
        <w:t xml:space="preserve"> 28.дец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Привредном друштву „Центар за стрна жита“ Д.О.О. Крагујева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sr-RS"/>
        </w:rPr>
        <w:t xml:space="preserve">556.307,00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</w:rPr>
        <w:t xml:space="preserve">Привредном друштву „Центар за стрна жита“ Д.О.О. Крагујевац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34/17, 7/18 и 28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231,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>'', бр. 1/18, 29/18 и 32/18) и Програма о трећој измени Програма субвенција у привреди број 400-5/18-V од 28.  децембра 2018. годин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Привредног друштва „Центар за стрна жита“ Д.О.О. Крагујевац, отворен код Управе за трезор број </w:t>
      </w:r>
      <w:r>
        <w:rPr>
          <w:rFonts w:cs="Arial" w:ascii="Arial" w:hAnsi="Arial"/>
          <w:lang w:val="sr-CS"/>
        </w:rPr>
        <w:t>840-923743-9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Обавезује се Привредно друштво „Центар за стрна жита“ Д.О.О. Крагујевац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 достави 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 и поглављу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1/18, 29/18 и 32/18) и Програма о трећој измени Програма субвенција у привреди број 400-5/18-V од 28. децембра 2018. године,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Д директора Привредног друштва “Центар за стрна жита“ Д.О.О. Крагујевац у складу са Закључком Градског већа број од 020-457/18-V </w:t>
      </w:r>
      <w:r>
        <w:rPr>
          <w:rFonts w:cs="Arial" w:ascii="Arial" w:hAnsi="Arial"/>
          <w:lang w:val="sr-RS"/>
        </w:rPr>
        <w:t>од 26. децембра 2018. године, п</w:t>
      </w:r>
      <w:r>
        <w:rPr>
          <w:rFonts w:cs="Arial" w:ascii="Arial" w:hAnsi="Arial"/>
        </w:rPr>
        <w:t>однео је Граду захтев за доделу субвенција на износ 556.307,00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</w:rPr>
        <w:t>ина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а исплату новчане награде за јубилеј града Крагујевца као оснивача друштва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Овом одлуком Град одобрава средства </w:t>
      </w:r>
      <w:r>
        <w:rPr>
          <w:rFonts w:cs="Arial" w:ascii="Arial" w:hAnsi="Arial"/>
          <w:lang w:val="sr-CS"/>
        </w:rPr>
        <w:t>субвенција - буџетске помоћи</w:t>
      </w:r>
      <w:r>
        <w:rPr>
          <w:rFonts w:cs="Arial" w:ascii="Arial" w:hAnsi="Arial"/>
        </w:rPr>
        <w:t>, Привредном друштву “Центар за стрна жита“ Д.О.О. Крагујевац</w:t>
      </w:r>
      <w:r>
        <w:rPr>
          <w:rFonts w:cs="Arial" w:ascii="Arial" w:hAnsi="Arial"/>
          <w:lang w:val="sr-CS"/>
        </w:rPr>
        <w:t xml:space="preserve">, у износу </w:t>
      </w:r>
      <w:r>
        <w:rPr>
          <w:rFonts w:cs="Arial" w:ascii="Arial" w:hAnsi="Arial"/>
        </w:rPr>
        <w:t>556.307,00</w:t>
      </w:r>
      <w:r>
        <w:rPr>
          <w:rFonts w:cs="Arial" w:ascii="Arial" w:hAnsi="Arial"/>
          <w:lang w:val="sr-RS"/>
        </w:rPr>
        <w:t xml:space="preserve"> дина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34/17, 7/18 и 28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23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58:00Z</dcterms:created>
  <dc:creator>Milica MJ. Jovanovic</dc:creator>
  <dc:description/>
  <cp:keywords/>
  <dc:language>en-US</dc:language>
  <cp:lastModifiedBy>hhhggrreeww</cp:lastModifiedBy>
  <cp:lastPrinted>2018-12-14T15:24:00Z</cp:lastPrinted>
  <dcterms:modified xsi:type="dcterms:W3CDTF">2018-12-28T12:58:00Z</dcterms:modified>
  <cp:revision>47</cp:revision>
  <dc:subject/>
  <dc:title/>
</cp:coreProperties>
</file>